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Додаток 157</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до рішення виконкому</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районної у місті ради</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01.01.2026 № 1</w:t>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ab/>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НФОРМАЦІЙНА КАРТКА № 41-03-6</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b/>
          <w:bCs/>
          <w:i/>
          <w:sz w:val="24"/>
          <w:szCs w:val="24"/>
          <w:lang w:val="uk-UA"/>
        </w:rPr>
        <w:t>послуги</w:t>
      </w:r>
      <w:r>
        <w:rPr>
          <w:rFonts w:cs="Times New Roman" w:ascii="Times New Roman" w:hAnsi="Times New Roman"/>
          <w:b/>
          <w:bCs/>
          <w:sz w:val="24"/>
          <w:szCs w:val="24"/>
          <w:lang w:val="uk-UA"/>
        </w:rPr>
        <w:t xml:space="preserve"> </w:t>
      </w:r>
      <w:r>
        <w:rPr>
          <w:rFonts w:cs="Times New Roman" w:ascii="Times New Roman" w:hAnsi="Times New Roman"/>
          <w:b/>
          <w:bCs/>
          <w:i/>
          <w:iCs/>
          <w:sz w:val="24"/>
          <w:szCs w:val="24"/>
          <w:u w:val="single"/>
          <w:lang w:val="uk-UA"/>
        </w:rPr>
        <w:t>Видача путівки на влаштування до будинку-інтернату для громадян похилого віку та осіб з інвалідністю, геріатричного пансіонату, пансіонату для ветеранів війни і праці, психоневрологічного інтернату, дитячого будинку-інтернату або молодіжного відділення дитячого будинку-інтерна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923" w:type="dxa"/>
        <w:jc w:val="left"/>
        <w:tblInd w:w="-147" w:type="dxa"/>
        <w:tblLayout w:type="fixed"/>
        <w:tblCellMar>
          <w:top w:w="0" w:type="dxa"/>
          <w:left w:w="108" w:type="dxa"/>
          <w:bottom w:w="0" w:type="dxa"/>
          <w:right w:w="108" w:type="dxa"/>
        </w:tblCellMar>
      </w:tblPr>
      <w:tblGrid>
        <w:gridCol w:w="737"/>
        <w:gridCol w:w="26"/>
        <w:gridCol w:w="3338"/>
        <w:gridCol w:w="10"/>
        <w:gridCol w:w="5812"/>
      </w:tblGrid>
      <w:tr>
        <w:trPr>
          <w:trHeight w:val="29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586" w:hanging="13"/>
              <w:jc w:val="center"/>
              <w:rPr>
                <w:rFonts w:ascii="Times New Roman" w:hAnsi="Times New Roman" w:cs="Times New Roman"/>
                <w:b/>
                <w:b/>
                <w:i/>
                <w:i/>
                <w:sz w:val="24"/>
                <w:szCs w:val="24"/>
                <w:lang w:val="uk-UA" w:eastAsia="ar-SA"/>
              </w:rPr>
            </w:pPr>
            <w:r>
              <w:rPr>
                <w:rFonts w:cs="Times New Roman" w:ascii="Times New Roman" w:hAnsi="Times New Roman"/>
                <w:b/>
                <w:i/>
                <w:sz w:val="24"/>
                <w:szCs w:val="24"/>
                <w:lang w:val="uk-UA" w:eastAsia="ar-SA"/>
              </w:rPr>
              <w:t>Інформація про центр надання адміністративних послуг</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Найменування центру надання адміністративних послуг, у якому здійснюється обслуговування суб’єкта зверне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1</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Місцезнаходження Офісу</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пл. Молодіжна, 1-Б, м. Кривий Ріг, 50101;</w:t>
              <w:br/>
              <w:t>Мобільний сервіс (за окремим графіко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2</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Інформація щодо режиму роботи</w:t>
            </w:r>
          </w:p>
        </w:tc>
        <w:tc>
          <w:tcPr>
            <w:tcW w:w="5812"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1. Офіс працює з понеділка до п’ятниці з 8.00 до 16.30, технічна перерва з 12.30 до 13.00. Мобільний сервіс (за окремим графіком).</w:t>
            </w:r>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val="uk-UA" w:eastAsia="ar-SA"/>
              </w:rPr>
              <w:t>2. Прийом та видача документів для надання адміністративних, інших публічних послуг здійснюються в Офісі з понеділка до п’ятниці з 8.00 до 16.30, технічна перерва з 12.30 до 1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3</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Телефон/факс (довідки), адреса електронної пош-ти та вебсайт </w:t>
            </w:r>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Центру адміністративних послуг:</w:t>
            </w:r>
          </w:p>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тел.: 0-800-500-459</w:t>
            </w:r>
          </w:p>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e-mail: </w:t>
            </w:r>
            <w:hyperlink r:id="rId2">
              <w:r>
                <w:rPr>
                  <w:rStyle w:val="InternetLink"/>
                  <w:rFonts w:cs="Times New Roman" w:ascii="Times New Roman" w:hAnsi="Times New Roman"/>
                  <w:color w:val="000000"/>
                  <w:sz w:val="24"/>
                  <w:szCs w:val="24"/>
                  <w:lang w:val="uk-UA" w:eastAsia="ar-SA"/>
                </w:rPr>
                <w:t>viza@kr.gov.ua</w:t>
              </w:r>
            </w:hyperlink>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val="uk-UA" w:eastAsia="ar-SA"/>
              </w:rPr>
              <w:t>https://viza.kr.gov.ua/</w:t>
            </w:r>
          </w:p>
        </w:tc>
      </w:tr>
      <w:tr>
        <w:trPr/>
        <w:tc>
          <w:tcPr>
            <w:tcW w:w="41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1" w:hanging="0"/>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центру надання адміністративних послуг, у якому здійснюється обслуговування суб’єкта звернення</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адміністративних послуг «Віза» («Центр Дії») виконкому Криворізької міської ради (надалі  – Центр)  </w:t>
            </w:r>
            <w:bookmarkStart w:id="0" w:name="_GoBack"/>
            <w:bookmarkEnd w:id="0"/>
            <w:r>
              <w:rPr>
                <w:rFonts w:cs="Times New Roman" w:ascii="Times New Roman" w:hAnsi="Times New Roman"/>
                <w:sz w:val="24"/>
                <w:szCs w:val="24"/>
                <w:lang w:val="uk-UA"/>
              </w:rPr>
              <w:t> </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uk-UA"/>
              </w:rPr>
              <w:t xml:space="preserve">Місцезнаходження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щодо режиму роботи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неділок, середа, четвер, п’ятниця, субота 08.00 – 15.30;</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второк 08.00 – 20.00;</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ехнічна перерва 12.30 – 13.0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лефони та адреси електронної пошти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елефон: 0975033528; 0674336786</w:t>
            </w:r>
          </w:p>
          <w:p>
            <w:pPr>
              <w:pStyle w:val="Normal"/>
              <w:spacing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 xml:space="preserve">Ел.пошта: </w:t>
            </w:r>
            <w:hyperlink r:id="rId3">
              <w:r>
                <w:rPr>
                  <w:rStyle w:val="InternetLink"/>
                  <w:rFonts w:cs="Times New Roman" w:ascii="Times New Roman" w:hAnsi="Times New Roman"/>
                  <w:sz w:val="24"/>
                  <w:szCs w:val="24"/>
                  <w:lang w:val="uk-UA"/>
                </w:rPr>
                <w:t>upszn@trnvk.gov.ua</w:t>
              </w:r>
            </w:hyperlink>
          </w:p>
          <w:p>
            <w:pPr>
              <w:pStyle w:val="Normal"/>
              <w:spacing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фіційний вебсайт виконкому районної у місті ради: </w:t>
            </w:r>
            <w:hyperlink r:id="rId4">
              <w:r>
                <w:rPr>
                  <w:rStyle w:val="InternetLink"/>
                  <w:rFonts w:cs="Times New Roman" w:ascii="Times New Roman" w:hAnsi="Times New Roman"/>
                  <w:sz w:val="24"/>
                  <w:szCs w:val="24"/>
                  <w:lang w:val="uk-UA"/>
                </w:rPr>
                <w:t>trnvk.gov.ua</w:t>
              </w:r>
            </w:hyperlink>
          </w:p>
        </w:tc>
      </w:tr>
      <w:tr>
        <w:trPr>
          <w:trHeight w:val="346"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Нормативні акти, якими регламентується надання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декси, Закони Україн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w:t>
            </w:r>
          </w:p>
          <w:p>
            <w:pPr>
              <w:pStyle w:val="Normal"/>
              <w:spacing w:lineRule="atLeast" w:line="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 адміністративні послуги»; </w:t>
            </w:r>
          </w:p>
          <w:p>
            <w:pPr>
              <w:pStyle w:val="Normal"/>
              <w:spacing w:lineRule="atLeast" w:line="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соціальні послуги»;</w:t>
            </w:r>
          </w:p>
          <w:p>
            <w:pPr>
              <w:pStyle w:val="Normal"/>
              <w:spacing w:lineRule="atLeast" w:line="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о адміністративну процедуру»;</w:t>
            </w:r>
          </w:p>
          <w:p>
            <w:pPr>
              <w:pStyle w:val="Normal"/>
              <w:spacing w:lineRule="atLeast" w:line="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основні засади соціального захисту ветеранів праці та інших громадян похилого віку в Україні»;</w:t>
            </w:r>
          </w:p>
          <w:p>
            <w:pPr>
              <w:pStyle w:val="Normal"/>
              <w:spacing w:lineRule="atLeast" w:line="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психіатричну допомогу»;</w:t>
            </w:r>
          </w:p>
          <w:p>
            <w:pPr>
              <w:pStyle w:val="Normal"/>
              <w:spacing w:lineRule="atLeast" w:line="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реабілітацію осіб з інвалідністю в Україні»;</w:t>
            </w:r>
          </w:p>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соціальну адаптацію осіб, які відбувають чи відбули покарання у виді обмеження волі або позбавлення волі на певний строк».</w:t>
            </w:r>
          </w:p>
        </w:tc>
      </w:tr>
      <w:tr>
        <w:trPr>
          <w:trHeight w:val="803"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5</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и Кабінету Міністрів Україн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4.09.2008 №866 «Питання діяльності органів опіки та піклування, пов’язаної із захистом прав дитини», зі змінам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14.12.2016 №957 «Про затвердження Типового Положення про психоневрологічний інтернат»; </w:t>
            </w:r>
          </w:p>
          <w:p>
            <w:pPr>
              <w:pStyle w:val="Normal"/>
              <w:widowControl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14.12.2016 №978  «Деякі питання соціального захисту дітей з інвалідністю та осіб з інвалідністю», зі змінами;</w:t>
            </w:r>
          </w:p>
          <w:p>
            <w:pPr>
              <w:pStyle w:val="Normal"/>
              <w:widowControl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6.06.2019 №576 «Про затвердження Порядку надання соціальних послуг особам з інвалідністю та особам похилого віку, які страждають на психічні розлади»;</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1.06.2020 №587 «Про організацію надання соціальних послуг»;</w:t>
            </w:r>
          </w:p>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02.09.2020 № 772 «Про затвердження Типового положення про будинок-інтернат для громадян похилого віку та осіб з інвалідністю».</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кази:</w:t>
            </w:r>
          </w:p>
          <w:p>
            <w:pPr>
              <w:pStyle w:val="Normal"/>
              <w:widowControl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ністерства праці та соціальної політики України від 09.11.2011 №432 «Про затвердження Типового положення про спеціальний будинок-інтернат», зі змінами;</w:t>
            </w:r>
          </w:p>
          <w:p>
            <w:pPr>
              <w:pStyle w:val="Normal"/>
              <w:widowControl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ністерства соціальної політики України від 29.02.2016 №198 «Про затвердження Державного стандарту стаціонарного догляду за особами, які втратили здатність до самообслуговування чи не набули такої здатності», зі змінами;</w:t>
            </w:r>
          </w:p>
          <w:p>
            <w:pPr>
              <w:pStyle w:val="Normal"/>
              <w:widowControl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ністерства юстиції України, Міністерства соціальної політики України, Міністерства охорони здоров’я України, Міністерства внутрішніх справ України від 03.04.2018 №974/5/467/609/280 «Про затвердження Порядку взаємодії установ виконання покарань, уповноважених органів з питань пробації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 зі змінами</w:t>
            </w:r>
          </w:p>
          <w:p>
            <w:pPr>
              <w:pStyle w:val="Normal"/>
              <w:widowControl w:val="false"/>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ністерства соціальної політики України від 16.11.2020 №769 «Про затвердження форм документів, необхідних для надання соціальних послуг», зі змін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5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кому Криворізької міської р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13.11.2003 №1260 «Про згоду на безоплатне прийняття від ВАТ «Північний гірничо-збагачувальний комбінат до комунальної власності міста споруд та майна колишнього санаторію профілакторію і створення на його базі комунальної установи соціальної сфер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1.03.2012 №949 «Про реорганізацію комунальної установи «Будинок – інтернат для громадян похилого віку та інвалідів»</w:t>
            </w:r>
          </w:p>
        </w:tc>
      </w:tr>
      <w:tr>
        <w:trPr>
          <w:trHeight w:val="28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мови отримання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ява, наявність відповідного пакета документів.</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влаштування до будинку-інтернату для громадян похилого віку та осіб з інвалідністю,  геріатричного пансіонату, пансіонату для ветеранів прац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обиста заява громадянина похилого віку чи особи з інвалідністю про його прийняття до будинку-інтернату;</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реєстраційного номера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у тому числі копія документу з відображенням інформації в електронному вигляді, отриманого з Єдиного державного вебпорталу електронних послуг «Портал Дія»;</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дична картка про стан здоров’я з висновком про необхідність стороннього догляду;</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довідки медико-соціальної експертної комісії про групу інвалідності (за наявності групи інвалід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трудової книжки;</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ва кольорових фото (3х4).</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влаштування до психоневрологічного інтернату:</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ява (для дієздатних осіб та осіб, цивільна дієздатність яких обмежена);</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ява законного представника та рішення органу опіки та піклування про влаштування до інтернату (для недієздатних осіб, яким призначено опікунів);</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рішення органу опіки та піклування про влаштування до інтернату (для недієздатних осіб у разі відсутності законного представника);</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 у тому числі копія документу з відображенням інформації в електронному вигляді, отриманого з Єдиного державного вебпорталу електронних послуг «Портал Дія»;</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медична карта з висновком лікарсько-консультативної комісії за участю лікаря-психіатра про можливість проживати / перебувати в інтернаті за формою, встановленою Міністерством охорони здоров’я;</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відка до акта огляду медико-соціальною експертною комісією за формою, затвердженою Міністерством охорони здоров’я (за наявності інвалід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відка для направлення особи з інвалідністю до інтернату за формою, затвердженою Міністерством охорони здоров’я (за наявності інвалід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дивідуальна програма реабілітації особи з інвалідністю за формою, затвердженою Міністерством охорони здоров’я (за наявності інвалід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паспорта опікуна або піклувальника особи, щодо якої вирішується питання про влаштування до інтернату (за наявності опікуна або піклувальника);</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пенсійного посвідчення або посвідчення отримувача державної соціальної допомоги (за наяв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договору про відкриття та обслуговування поточного рахунка (за наяв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копія довідки про взяття на облік внутрішньо переміщеної особи (для внутрішньо переміщеної особи) у тому числі копія документу з відображенням інформації в електронному вигляді, отриманого з Єдиного державного вебпорталу електронних послуг «Портал Дія»; </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формація про наявність/відсутність родичів, що повинні забезпечити особі догляд і допомогу;</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звільнення від сплати, документи, що підтверджують неможливість здійснити догляд (для законного представника);</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кт оцінювання потреб особи у соціальних послугах, з урахуванням індивідуальних потреб особи;</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формація про наявність/відсутність договору про довічне утримання;</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и фотокартки розміром 3 x 4 сантиметри.</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осіб, які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ява (для дієздатних осіб та осіб, цивільна дієздатність яких обмежена);</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ява законного представника та рішення органу опіки та піклування про влаштування до інтернату (для недієздатних осіб, яким призначено опікунів);</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ішення органу опіки та піклування про влаштування до інтернату (для недієздатних осіб у разі відсутності законного представника);</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дична карта з висновком лікарсько-консультативної комісії за участю лікаря-психіатра про необхідність проживання / перебування в інтерна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відки для направлення особи з інвалідністю до інтернату (за наявності інвалід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влаштування до дитячого будинку-інтернату або молодіжного відділення дитячого будинку-інтернату:</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Для дітей з інвалідністю віком від 4 до 18 років:</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ява батьків, опікунів/піклувальників, інших законних представників, керівника установи, в якій перебувала дитина з інвалідністю з зазначенням відомостей про батьків, інших законних представників, родичів дитини з інвалідністю і членів її сім’ї (для підтримання зв’язку та родинних стосунків) із зазначенням прізвища, імені, по батькові та контактної інформації;</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свідоцтва про народження або паспорта (за наявності) (за умови пред'явлення оригіналу), у тому числі копія документу з відображенням інформації в електронному вигляді, отриманого з Єдиного державного вебпорталу електронних послуг «Портал Дія»;</w:t>
            </w:r>
          </w:p>
          <w:p>
            <w:pPr>
              <w:pStyle w:val="Normal"/>
              <w:widowControl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реєстраційний номер облікової картки платника податків (за наявності), крім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 у тому числі копія документу з відображенням інформації в електронному вигляді, отриманого з Єдиного державного вебпорталу електронних послуг «Портал Дія» (за умови пред'явлення оригіналу);</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дична довідка про санітарно-епідеміологічне оточення (контакт з інфекційними хворими), що дійсна протягом трьох днів;</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писка з медичної документації за формою №112/о «Історія розвитку дитини», затверджена Міністерством охорони здоров’я, з висновком лікарсько-консультативної комісії за участю дитячого лікаря-психіатра про можливість перебування дитини з інвалідністю в будинку-інтерна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сновок психолого-медико-педагогічної консультації;</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дивідуальна програма реабілітації дитини з інвалідністю за формою, затвердженою Міністерством охорони здоров’я;</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сихолого-педагогічна характеристика (у разі переведення з будинку дитини, навчального закладу тощо);</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пенсійного посвідчення або посвідчення отримувача державної соціальної допомоги (за наяв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кумент про освіту дитини з інвалідністю,</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формація з навчальних закладів (за наяв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и фотокартки розміром 3 х 4 сантиметри;</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ощадної книжки дитини з інвалідністю або договору про відкриття рахунка в установі банку для перерахування пенсії, державної соціальної допомоги та інших видів виплат відповідно до законодавства (за наяв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ї паспортів батьків дитини з інвалідністю (для дітей, в яких є батьки), у тому числі копія документу з відображенням інформації в електронному вигляді, отриманого з Єдиного державного вебпорталу електронних послуг «Портал Дія»;</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відка про взяття на облік внутрішньо переміщеної особи (для внутрішньо переміщених осіб), у тому числі копія документу з відображенням інформації в електронному вигляді, отриманого з Єдиного державного вебпорталу електронних послуг «Портал Дія».</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ля дітей-сиріт і дітей, позбавлених батьківського піклування, додаткового подаються:</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рішення органу опіки та піклування за місцем проживання (перебування) дитини-сироти або дитини, позбавленої батьківського піклування, про її влаштування до будинку-інтернату та / або рішення про встановлення опіки чи піклування над нею;</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рішення органу опіки та піклування про надання статусу дитини-сироти або дитини, позбавленої батьківського піклування;</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документа, що підтверджує право власності дитини-сироти або дитини, позбавленої батьківського піклування, на нерухомість (за наяв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ис майна дитини-сироти або дитини, позбавленої батьківського піклування, за формою згідно з додатком 7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рішення органу опіки та піклування про встановлення опіки над майном дитини-сироти або дитини, позбавленої батьківського піклування (за наяв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документ, що підтверджує взяття дитини-сироти або дитини, позбавленої батьківського піклування, на квартирний облік громадян, які потребують поліпшення житлових умов, після досягнення нею16-річного віку (у разі відсутності житла);</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обліково-статистичної картки дитини-сироти або дитини, позбавленої батьківського піклування.</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Для осіб з інвалідністю віком від 18 до 35 років:</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ява особи з інвалідністю або її опікуна/ піклувальника, або керівника установи, яка здійснювала опіку чи піклування над такою особою, або копії клопотання органу опіки та піклування, на обліку в якому перебуває така особа (за умови пред'явлення паспорта або іншого документа, що посвідчує особу) із зазначенням відомостей про батьків, інших законних представників, родичів і членів сім’ї особи з інвалідністю (для підтримання зв’язку та родинних стосунків) із зазначенням прізвища, імені, по батькові та контактної інформації;</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реєстраційного номера облікової картки платника податків,  у тому числі копія документу з відображенням інформації в електронному вигляді, отриманого з Єдиного державного вебпорталу електронних послуг «Портал Дія» (за наявності), крім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пенсійного посвідчення або посвідчення отримувача державної соціальної допомоги (за наяв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дична карта та висновок лікарської комісії за участю лікаря-психіатра про можливість перебування особи з інвалідністю в будинку-інтернаті за формою, встановленою Міністерством охорони здоров’я;</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дивідуальна програма реабілітації особи з інвалідністю за формою, затвердженою Міністерством охорони здоров’я;</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виписки з акта огляду медико-соціальною експертною комісією за формою, встановленою Міністерством охорони здоров’я;</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відка для направлення особи з інвалідністю до будинку-інтернату за формою, встановленою Міністерством охорони здоров’я;</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рішення суду про обмеження цивільної дієздатності або визнання недієздатною особи з інвалідністю, щодо якої вирішується питання про влаштування до будинку-інтернату (за наяв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рішення суду про призначення опікуна / піклувальника особі з інвалідністю, щодо якої вирішується питання про влаштування до будинку-інтернату (для особи з інвалідністю, визнаної недієздатною або цивільна дієздатність якої обмежена) (за наяв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паспорта, у тому числі копія документу з відображенням інформації в електронному вигляді, отриманого з Єдиного державного вебпорталу електронних послуг «Портал Дія», опікуна / піклувальника особи з інвалідністю, щодо якої вирішується питання про влаштування до будинку-інтернату (для особи з інвалідністю, визнаної недієздатною або цивільна дієздатність якої обмежена) (за наяв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и фотокартки розміром 3 х 4 сантиметри;</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ощадної книжки особи з інвалідністю або договору про відкриття рахунка в установі банку для перерахування пенсії та / або державної соціальної допомоги та інших видів виплат відповідно до законодавства (за наяв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відки про взяття на облік внутрішньо переміщених осіб, у тому числі копія документу з відображенням інформації в електронному вигляді, отриманого з Єдиного державного вебпорталу електронних послуг «Портал Дія», (для внутрішньо переміщеної особи).</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іти з інвалідністю / особи з інвалідністю, які постраждали внаслідок надзвичайної ситуації техногенного чи природного характеру, дії особливого періоду, правових режимів надзвичайного чи воєнного стану, проведення антитерористичної операції, в результаті соціальних конфліктів, нещасних випадків, а також внутрішньо переміщені особи у разі відсутності документів, зазначених вище, подають такі документи:</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ява батьків дитини з інвалідністю, опікунів / піклувальників, інших законних представників, особи з інвалідністю або її опікуна / піклувальника, або клопотання органу опіки та піклування, на обліку в якому перебуває дитина з інвалідністю / особа з інвалідністю, про влаштування до будинку-інтернату;</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я свідоцтва про народження дитини або паспорта, у тому числі копія документу з відображенням інформації в електронному вигляді, отриманого з Єдиного державного вебпорталу електронних послуг «Портал Дія» (за наяв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пії паспорта,  у тому числі копія документу з відображенням інформації в електронному вигляді, отриманого з Єдиного державного вебпорталу електронних послуг «Портал Дія», батьків, опікуна / піклувальника, іншого законного представника дитини з інвалідністю / особи з інвалідністю, визнаної недієздатною або цивільна дієздатність якої обмежена, щодо якої вирішується питання про влаштування до будинку-інтернату (за наявності);</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дична довідки про санітарно-епідеміологічне оточення (контакт з інфекційними хворими), що дійсна протягом трьох днів (для дітей з інвалідністю);</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дична карта з висновком лікарської комісії за участю лікаря-психіатра про можливість перебування в будинку-інтернаті;</w:t>
            </w:r>
          </w:p>
          <w:p>
            <w:pPr>
              <w:pStyle w:val="Normal"/>
              <w:spacing w:lineRule="auto" w:line="240" w:before="0" w:after="0"/>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відка для направлення особи з інвалідністю до будинку-інтернату за формою, затвердженою Міністерства охорони здоров’я.</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0</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Заява та пакет документів подаються в Центр (через віддалене робоче місце) особисто або через представника (законного представника).</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оплатно</w:t>
            </w:r>
          </w:p>
        </w:tc>
      </w:tr>
      <w:tr>
        <w:trPr>
          <w:trHeight w:val="34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 разі оплати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45 календарних днів, строк може бути подовжено згідно діючого законодавства.</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4"/>
                <w:szCs w:val="24"/>
                <w:lang w:val="uk-UA"/>
              </w:rPr>
            </w:pPr>
            <w:r>
              <w:rPr>
                <w:rFonts w:cs="Times New Roman" w:ascii="Times New Roman" w:hAnsi="Times New Roman"/>
                <w:sz w:val="24"/>
                <w:szCs w:val="24"/>
                <w:lang w:val="uk-UA"/>
              </w:rPr>
              <w:t>Перелік підстав для залишення заяви про надання адміністративної  послуги без руху</w:t>
            </w:r>
            <w:r>
              <w:rPr>
                <w:sz w:val="24"/>
                <w:szCs w:val="24"/>
                <w:lang w:val="uk-UA"/>
              </w:rPr>
              <w:t xml:space="preserve"> </w:t>
            </w:r>
          </w:p>
          <w:p>
            <w:pPr>
              <w:pStyle w:val="Normal"/>
              <w:spacing w:lineRule="atLeast" w:line="240" w:before="0" w:after="0"/>
              <w:rPr>
                <w:sz w:val="24"/>
                <w:szCs w:val="24"/>
                <w:lang w:val="uk-UA"/>
              </w:rPr>
            </w:pPr>
            <w:r>
              <w:rPr>
                <w:sz w:val="24"/>
                <w:szCs w:val="24"/>
                <w:lang w:val="uk-UA"/>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пакету документів не в повному обсязі</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підстав для  закриття розгляду заяви про надання адміністративної  послуги </w:t>
            </w:r>
          </w:p>
          <w:p>
            <w:pPr>
              <w:pStyle w:val="Normal"/>
              <w:rPr>
                <w:rFonts w:eastAsia="Calibri" w:cs="Calibri"/>
                <w:sz w:val="24"/>
                <w:szCs w:val="24"/>
                <w:lang w:val="uk-UA"/>
              </w:rPr>
            </w:pPr>
            <w:r>
              <w:rPr>
                <w:rFonts w:eastAsia="Calibri" w:cs="Calibri"/>
                <w:sz w:val="24"/>
                <w:szCs w:val="24"/>
                <w:lang w:val="uk-UA"/>
              </w:rPr>
              <w:t xml:space="preserve"> </w:t>
            </w:r>
          </w:p>
          <w:p>
            <w:pPr>
              <w:pStyle w:val="Normal"/>
              <w:spacing w:before="0" w:after="200"/>
              <w:rPr>
                <w:rFonts w:eastAsia="Calibri" w:cs="Calibri"/>
                <w:sz w:val="24"/>
                <w:szCs w:val="24"/>
                <w:lang w:val="uk-UA"/>
              </w:rPr>
            </w:pPr>
            <w:r>
              <w:rPr>
                <w:rFonts w:eastAsia="Calibri" w:cs="Calibri"/>
                <w:sz w:val="24"/>
                <w:szCs w:val="24"/>
                <w:lang w:val="uk-UA"/>
              </w:rPr>
              <w:t xml:space="preserv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мова заявника від розгляду його зая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дання заяви особою, яка не мала права на подання такої зая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що з того самого питання є судове рішення, що набрало законної сил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мерть фізичної особи.</w:t>
            </w:r>
          </w:p>
        </w:tc>
      </w:tr>
      <w:tr>
        <w:trPr>
          <w:trHeight w:val="111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в наданні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Надання неповного пакету документів</w:t>
            </w:r>
          </w:p>
          <w:p>
            <w:pPr>
              <w:pStyle w:val="Normal"/>
              <w:widowControl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відповідність вмісту наданого пакета документів вимогам чинного законодавства.</w:t>
            </w:r>
          </w:p>
          <w:p>
            <w:pPr>
              <w:pStyle w:val="Normal"/>
              <w:widowControl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явлення недостовірних відомостей у поданих документах.</w:t>
            </w:r>
          </w:p>
          <w:p>
            <w:pPr>
              <w:pStyle w:val="Normal"/>
              <w:widowControl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влаштування до будинку-інтернату для громадян похилого віку та осіб з інвалідністю, геріатричного пансіонату, пансіонату для ветеранів праці: гострі інфекційні захворювання; встановлення ІІІ групи інвалідності для особи, яка не досягла пенсійного віку.</w:t>
            </w:r>
          </w:p>
          <w:p>
            <w:pPr>
              <w:pStyle w:val="Normal"/>
              <w:widowControl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влаштування до психоневрологічного інтернату: протипоказання: гостра стадія психічних захворювань і хронічні психічні захворювання в стані загострення; туберкульоз в активній стадії та гострі інфекційні захворювання; заразні та невиліковні захворювання шкіри та волосся.</w:t>
            </w:r>
          </w:p>
          <w:p>
            <w:pPr>
              <w:pStyle w:val="Normal"/>
              <w:widowControl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влаштування до дитячого будинку-інтернату або молодіжного відділення дитячого будинку-інтернату: наявність медичних протипоказань до влаштування у будинок-інтернат.</w:t>
            </w:r>
          </w:p>
          <w:p>
            <w:pPr>
              <w:pStyle w:val="Normal"/>
              <w:spacing w:lineRule="auto" w:line="240" w:before="0" w:after="0"/>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8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відомлення про направлення документів для видачі путівки  до департаменту соціального захисту населення Дніпропетровської облдержадміністрації / відмову у видачі путівк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сіб отримання результату надання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Особисто або через представника (законного представника).</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явник може бути залучений до розгляду справи за необхід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б’єкт звернення має право оскаржити результат надання публічної послуги шляхом подачі скарги до суду відповідно до закон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 xml:space="preserve">Керуюча справами виконкому </w:t>
      </w:r>
    </w:p>
    <w:p>
      <w:pPr>
        <w:pStyle w:val="Normal"/>
        <w:spacing w:before="0" w:after="0"/>
        <w:rPr/>
      </w:pPr>
      <w:r>
        <w:rPr>
          <w:rFonts w:eastAsia="Calibri" w:cs="Times New Roman" w:ascii="Times New Roman" w:hAnsi="Times New Roman"/>
          <w:b/>
          <w:i/>
          <w:sz w:val="24"/>
          <w:szCs w:val="24"/>
          <w:lang w:val="uk-UA" w:eastAsia="en-US"/>
        </w:rPr>
        <w:t xml:space="preserve">районної у місті ради </w:t>
        <w:tab/>
        <w:tab/>
        <w:tab/>
        <w:tab/>
        <w:tab/>
        <w:tab/>
        <w:tab/>
        <w:t>Алла ГОЛОВАТА</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center" w:pos="4819" w:leader="none"/>
        <w:tab w:val="left" w:pos="6435" w:leader="none"/>
        <w:tab w:val="left" w:pos="6870" w:leader="none"/>
      </w:tabs>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r>
      <w:rPr>
        <w:rFonts w:cs="Times New Roman" w:ascii="Times New Roman" w:hAnsi="Times New Roman"/>
        <w:sz w:val="24"/>
      </w:rPr>
      <w:tab/>
    </w:r>
    <w:r>
      <w:rPr>
        <w:rFonts w:eastAsia="Calibri" w:cs="Calibri" w:ascii="Times New Roman" w:hAnsi="Times New Roman"/>
        <w:b/>
        <w:i/>
        <w:sz w:val="24"/>
        <w:szCs w:val="22"/>
        <w:lang w:val="uk-UA" w:eastAsia="en-US"/>
      </w:rPr>
      <w:t>Продовження додатка 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Шрифт абзацу за промовчанням"/>
    <w:qFormat/>
    <w:rPr/>
  </w:style>
  <w:style w:type="character" w:styleId="Style15">
    <w:name w:val="Верхній колонтитул Знак"/>
    <w:qFormat/>
    <w:rPr>
      <w:rFonts w:cs="Times New Roman"/>
    </w:rPr>
  </w:style>
  <w:style w:type="character" w:styleId="Style16">
    <w:name w:val="Нижній колонтитул Знак"/>
    <w:qFormat/>
    <w:rPr>
      <w:rFonts w:cs="Times New Roman"/>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Style17">
    <w:name w:val="Текст у виносці Знак"/>
    <w:qFormat/>
    <w:rPr>
      <w:rFonts w:ascii="Segoe UI" w:hAnsi="Segoe UI" w:cs="Segoe UI"/>
      <w:sz w:val="18"/>
      <w:szCs w:val="18"/>
      <w:lang w:val="ru-RU"/>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25:00Z</dcterms:created>
  <dc:creator>malaniy-no</dc:creator>
  <dc:description/>
  <cp:keywords/>
  <dc:language>en-US</dc:language>
  <cp:lastModifiedBy>Vikonkom</cp:lastModifiedBy>
  <cp:lastPrinted>2026-01-14T11:28:00Z</cp:lastPrinted>
  <dcterms:modified xsi:type="dcterms:W3CDTF">2026-01-14T09:28:00Z</dcterms:modified>
  <cp:revision>36</cp:revision>
  <dc:subject/>
  <dc:title>Додаток </dc:title>
</cp:coreProperties>
</file>